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8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227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appresentante legale dell’associazione 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in 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227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, superfici agricole appartenenti alla aree a parco e superfici agricole appartenenti alla aree di rilevante interesse naturalistico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che ricadono in Zone con terreni a rischio erosivo da “moderato” a “catastrofico”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uperfici appartenenti alla aree ZVN e superfici agricole che ricadono in zone a rischio di contaminazione degli acquiferi da prodotti fitosanitari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Progetti relativi da aziende contigue nell’ambito di un comprensorio 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terventi a gravità o a secco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ombinazione con la misura 221, 223 e 226</w:t>
      </w:r>
    </w:p>
    <w:p>
      <w:pPr>
        <w:pStyle w:val="Normal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uperficie agricola interessata &gt; 2 ha</w:t>
      </w:r>
    </w:p>
    <w:p>
      <w:pPr>
        <w:pStyle w:val="Normal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garantire, salvo quanto concesso in fase di variante, 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TextBody"/>
        <w:numPr>
          <w:ilvl w:val="0"/>
          <w:numId w:val="2"/>
        </w:numPr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mantenimento delle opere e dei lavori eseguiti per un periodo non inferiore ai 10 anni  a decorrere dalla decisione individuale di concessione dell’aiut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2:00Z</dcterms:created>
  <dc:creator>pier</dc:creator>
  <dc:description/>
  <cp:keywords/>
  <dc:language>en-US</dc:language>
  <cp:lastModifiedBy>ARSSA</cp:lastModifiedBy>
  <cp:lastPrinted>2008-07-07T10:28:00Z</cp:lastPrinted>
  <dcterms:modified xsi:type="dcterms:W3CDTF">2008-07-07T08:29:00Z</dcterms:modified>
  <cp:revision>7</cp:revision>
  <dc:subject/>
  <dc:title>Allegato 1</dc:title>
</cp:coreProperties>
</file>